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68"/>
        <w:gridCol w:w="573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107315</wp:posOffset>
                      </wp:positionV>
                      <wp:extent cx="1159510" cy="11322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9510" cy="1132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Baskerville Old Face" w:hAnsi="Baskerville Old Face" w:cs="Tahoma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ahoma" w:ascii="Baskerville Old Face" w:hAnsi="Baskerville Old Face"/>
                                      <w:i/>
                                    </w:rPr>
                                    <w:drawing>
                                      <wp:inline distT="0" distB="0" distL="0" distR="0">
                                        <wp:extent cx="974725" cy="10394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4725" cy="1039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3pt;height:89.15pt;mso-wrap-distance-left:9.05pt;mso-wrap-distance-right:9.05pt;mso-wrap-distance-top:0pt;mso-wrap-distance-bottom:0pt;margin-top:8.45pt;mso-position-vertical-relative:text;margin-left:15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askerville Old Face" w:hAnsi="Baskerville Old Face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Baskerville Old Face" w:hAnsi="Baskerville Old Face"/>
                                <w:i/>
                              </w:rPr>
                              <w:drawing>
                                <wp:inline distT="0" distB="0" distL="0" distR="0">
                                  <wp:extent cx="974725" cy="10394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725" cy="1039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or SOP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OP</w:t>
            </w:r>
            <w:r>
              <w:rPr>
                <w:rFonts w:cs="Times New Roman" w:ascii="Times New Roman" w:hAnsi="Times New Roman"/>
                <w:lang w:val="en-ID"/>
              </w:rPr>
              <w:t>.SEK.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ID"/>
              </w:rPr>
              <w:t>5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ggal Pembuatan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ID"/>
              </w:rPr>
              <w:t>1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ID"/>
              </w:rPr>
              <w:t>Agustus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en-ID"/>
              </w:rPr>
              <w:t>8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ggal Revisi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22 Juli 2019 rev 01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ggal Efekti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01 </w:t>
            </w:r>
            <w:r>
              <w:rPr>
                <w:rFonts w:cs="Times New Roman" w:ascii="Times New Roman" w:hAnsi="Times New Roman"/>
                <w:lang w:val="en-ID"/>
              </w:rPr>
              <w:t>September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en-ID"/>
              </w:rPr>
              <w:t>8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D"/>
              </w:rPr>
            </w:pPr>
            <w:r>
              <w:rPr>
                <w:rFonts w:cs="Times New Roman" w:ascii="Times New Roman" w:hAnsi="Times New Roman"/>
                <w:b/>
                <w:lang w:val="en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EMERINTAH KABUPATEN </w:t>
            </w:r>
            <w:r>
              <w:rPr>
                <w:rFonts w:cs="Times New Roman" w:ascii="Times New Roman" w:hAnsi="Times New Roman"/>
                <w:b/>
                <w:lang w:val="en-ID"/>
              </w:rPr>
              <w:t>MALA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EKRETARIAT DAERA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ahkan Oleh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Kepala Bagian Um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etda Kabupaten Mala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WAHYU KURNIATI, SS.,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. 19660803 198603 2 00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AGIAN UM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dul SOP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Pemeliharaan Kebersihan dan Perawatan Rumah Dinas Bupati dan Wakil Bupat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3"/>
        <w:gridCol w:w="8024"/>
      </w:tblGrid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SAR HUKUM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ALIFIKASI PELAKSANA</w:t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Peraturan Menteri Pendayagunaan Aparatur Negara dan Reformasi Republik Indonesia Nomor 35 Tahun 2012 Tentang Pedoman Penyusunan Standar Operasional Prosedur Administrasi Pemerintah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Peraturan Daerah Kabupaten Malang Nomor 9 Tahun 2016 tentang Pembentukan dan Susunan Perangkat Daerah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Peraturan Daerah Kabupaten Malang Nomor 12 Tahun 2018 tentang Perubahan Pembentukan dan Susunan Perangkat Daerah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Peraturan Daerah Kabupaten Malang Nomor 14 Tahun 2017 Tentang Anggaran Pendapatan dan Belanja Daerah Tahun Anggaran 2018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turan Bupati Malang Nomor 53 Tahun 2016 Susunan Organisasi, Tugas dan Fungsi, serta Tata Kerja Sekretariat Daera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turan Bupati Malang Nomor 11 Tahun 2019 tentang Perubahan Atas Kedudukan, Susunan Organisasi, Tugas dan Fungsi, serta Tata Kerja Sekretariat Daerah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1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ahami tentang Identifikasi Risiko dan Pelua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1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iliki kemampuan dalam Identifikasi Risiko dan Pelua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1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iliki kemampuan dalam berkoordinasi dengan semua pihak terkait</w:t>
            </w:r>
          </w:p>
          <w:p>
            <w:pPr>
              <w:pStyle w:val="Normal"/>
              <w:spacing w:lineRule="auto" w:line="240" w:before="0" w:after="0"/>
              <w:ind w:left="-19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TERKAITAN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LATAN / PERLENGKAPAN</w:t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ual Mutu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</w:tabs>
              <w:spacing w:lineRule="auto" w:line="240" w:before="0" w:after="0"/>
              <w:ind w:left="341" w:hanging="295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</w:rPr>
              <w:t>Data-data pendukung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</w:tabs>
              <w:spacing w:lineRule="auto" w:line="240" w:before="0" w:after="0"/>
              <w:ind w:left="341" w:hanging="295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</w:rPr>
              <w:t>Komputer / printer / scanner / Alat Tulis Kantor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</w:tabs>
              <w:spacing w:lineRule="auto" w:line="240" w:before="0" w:after="0"/>
              <w:ind w:left="341" w:hanging="295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</w:rPr>
              <w:t>Peralatan Kebersihan</w:t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NGATAN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CATATAN DAN PENDATAAN</w:t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pacing w:lineRule="auto" w:line="240" w:before="0" w:after="0"/>
              <w:ind w:left="426" w:right="29" w:hanging="426"/>
              <w:jc w:val="both"/>
              <w:rPr>
                <w:rFonts w:ascii="Times New Roman" w:hAnsi="Times New Roman" w:cs="Times New Roman"/>
                <w:spacing w:val="3"/>
                <w:lang w:val="af-ZA" w:eastAsia="af-ZA"/>
              </w:rPr>
            </w:pPr>
            <w:r>
              <w:rPr>
                <w:rFonts w:cs="Times New Roman" w:ascii="Times New Roman" w:hAnsi="Times New Roman"/>
                <w:spacing w:val="3"/>
                <w:lang w:eastAsia="af-ZA"/>
              </w:rPr>
              <w:t>Kedisiplinan Kunci Keberhasila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pacing w:lineRule="auto" w:line="240" w:before="0" w:after="0"/>
              <w:ind w:left="426" w:right="29" w:hanging="426"/>
              <w:jc w:val="both"/>
              <w:rPr>
                <w:rFonts w:ascii="Times New Roman" w:hAnsi="Times New Roman" w:cs="Times New Roman"/>
                <w:spacing w:val="3"/>
                <w:lang w:val="af-ZA" w:eastAsia="af-ZA"/>
              </w:rPr>
            </w:pPr>
            <w:r>
              <w:rPr>
                <w:rFonts w:cs="Times New Roman" w:ascii="Times New Roman" w:hAnsi="Times New Roman"/>
                <w:spacing w:val="3"/>
                <w:lang w:eastAsia="af-ZA"/>
              </w:rPr>
              <w:t>Kurang Disiplin Dapat Menghambat Kinerja Satuan Kerja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41" w:hanging="360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</w:rPr>
              <w:t>Chek Lis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41" w:hanging="360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</w:rPr>
              <w:t>Bukti Foto Kerusakan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947"/>
        <w:gridCol w:w="1442"/>
        <w:gridCol w:w="987"/>
        <w:gridCol w:w="986"/>
        <w:gridCol w:w="1268"/>
        <w:gridCol w:w="986"/>
        <w:gridCol w:w="1770"/>
        <w:gridCol w:w="906"/>
        <w:gridCol w:w="1645"/>
        <w:gridCol w:w="851"/>
      </w:tblGrid>
      <w:tr>
        <w:trPr>
          <w:trHeight w:val="30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o</w:t>
            </w:r>
          </w:p>
        </w:tc>
        <w:tc>
          <w:tcPr>
            <w:tcW w:w="4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egiatan</w:t>
            </w:r>
          </w:p>
        </w:tc>
        <w:tc>
          <w:tcPr>
            <w:tcW w:w="5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laksana</w:t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utu Ba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eterangan</w:t>
            </w:r>
          </w:p>
        </w:tc>
      </w:tr>
      <w:tr>
        <w:trPr>
          <w:trHeight w:val="66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pati/ Wakil Bupat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bag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Kasubag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etugas Kebersiha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f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lengkapa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ktu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p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Petugas kebersihan meminta ijin kepada </w:t>
            </w:r>
            <w:r>
              <w:rPr>
                <w:rFonts w:cs="Times New Roman" w:ascii="Times New Roman" w:hAnsi="Times New Roman"/>
              </w:rPr>
              <w:t>Bupati/ Wakil Bupati</w:t>
            </w:r>
            <w:r>
              <w:rPr>
                <w:rFonts w:cs="Times New Roman" w:ascii="Times New Roman" w:hAnsi="Times New Roman"/>
                <w:lang w:val="en-GB"/>
              </w:rPr>
              <w:t xml:space="preserve"> untuk membersihkan ruangan ruangan tertentu yang perlu persetujua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 xml:space="preserve">Tidak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1785</wp:posOffset>
                      </wp:positionH>
                      <wp:positionV relativeFrom="line">
                        <wp:posOffset>-144145</wp:posOffset>
                      </wp:positionV>
                      <wp:extent cx="635" cy="5937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4.55pt;margin-top:24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311785</wp:posOffset>
                      </wp:positionH>
                      <wp:positionV relativeFrom="line">
                        <wp:posOffset>-144145</wp:posOffset>
                      </wp:positionV>
                      <wp:extent cx="196913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55pt;margin-top:2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GB" w:eastAsia="en-US"/>
              </w:rPr>
              <w:t>diijinka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86690</wp:posOffset>
                      </wp:positionV>
                      <wp:extent cx="417195" cy="21653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8.9pt;margin-top:14.7pt;width:32.8pt;height:17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403225</wp:posOffset>
                      </wp:positionV>
                      <wp:extent cx="635" cy="61214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2pt;margin-top:3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meni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GB"/>
              </w:rPr>
              <w:t>Pimpinan mengijinkan/tidak mengijinkan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pati/ Wakil Bupati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mengijinkan/ tidak mengijinkan </w:t>
            </w:r>
            <w:r>
              <w:rPr>
                <w:rFonts w:cs="Times New Roman" w:ascii="Times New Roman" w:hAnsi="Times New Roman"/>
                <w:lang w:val="en-GB"/>
              </w:rPr>
              <w:t>untuk membersihkan ruangan ruangan tertentu yang perlu persetujua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234315</wp:posOffset>
                      </wp:positionV>
                      <wp:extent cx="1965325" cy="1270"/>
                      <wp:effectExtent l="0" t="37465" r="635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65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15pt;margin-top:18.45pt;width:154.6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401320</wp:posOffset>
                      </wp:positionV>
                      <wp:extent cx="5715" cy="38608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20" cy="38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05pt;margin-top:31.6pt;width:0.45pt;height:30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6680</wp:posOffset>
                      </wp:positionH>
                      <wp:positionV relativeFrom="line">
                        <wp:posOffset>-116840</wp:posOffset>
                      </wp:positionV>
                      <wp:extent cx="417195" cy="284480"/>
                      <wp:effectExtent l="6350" t="444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84400"/>
                              </a:xfrm>
                              <a:prstGeom prst="diamond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stroked="t" o:allowincell="t" style="position:absolute;margin-left:8.4pt;margin-top:-9.2pt;width:32.8pt;height:22.35pt;mso-wrap-style:none;v-text-anchor:middle" type="_x0000_t4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impinan mengijinkan/tidak mengijinkan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GB"/>
              </w:rPr>
              <w:t xml:space="preserve"> meni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Pimpinan mengijinkan/tidak mengijinkan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Petugas kebersihan </w:t>
            </w:r>
            <w:r>
              <w:rPr>
                <w:rFonts w:cs="Times New Roman" w:ascii="Times New Roman" w:hAnsi="Times New Roman"/>
              </w:rPr>
              <w:t xml:space="preserve">membersihkan keseluruhan </w:t>
            </w:r>
            <w:r>
              <w:rPr>
                <w:rFonts w:cs="Times New Roman" w:ascii="Times New Roman" w:hAnsi="Times New Roman"/>
                <w:lang w:val="en-GB"/>
              </w:rPr>
              <w:t xml:space="preserve"> rumah dinas</w:t>
            </w:r>
            <w:r>
              <w:rPr>
                <w:rFonts w:cs="Times New Roman" w:ascii="Times New Roman" w:hAnsi="Times New Roman"/>
              </w:rPr>
              <w:t xml:space="preserve"> Bupati dan Wakil Bupat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693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57150</wp:posOffset>
                      </wp:positionV>
                      <wp:extent cx="1958975" cy="1270"/>
                      <wp:effectExtent l="635" t="37465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59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45pt;margin-top:4.5pt;width:154.2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      Diijinka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04775</wp:posOffset>
                      </wp:positionV>
                      <wp:extent cx="417195" cy="21653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9pt;margin-top:8.25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0040</wp:posOffset>
                      </wp:positionH>
                      <wp:positionV relativeFrom="line">
                        <wp:posOffset>-160655</wp:posOffset>
                      </wp:positionV>
                      <wp:extent cx="1270" cy="577215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7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2pt;margin-top:-0.05pt;width:0.1pt;height:45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Peralatan kebersihan Lap,Sapu,Pel dl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  jam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Rumah dinas sudah </w:t>
            </w:r>
            <w:r>
              <w:rPr>
                <w:rFonts w:cs="Times New Roman" w:ascii="Times New Roman" w:hAnsi="Times New Roman"/>
              </w:rPr>
              <w:t>bersi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Petugas kebersihan melaporkan kegiatan kebersihan yang sudah dilakukan</w:t>
            </w:r>
            <w:r>
              <w:rPr>
                <w:rFonts w:cs="Times New Roman" w:ascii="Times New Roman" w:hAnsi="Times New Roman"/>
              </w:rPr>
              <w:t>, Apabila ada kerusakan pada rumah dinas petugas kebersihan melaporkan kepada Kasubbag Pemeliharaa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244475</wp:posOffset>
                      </wp:positionV>
                      <wp:extent cx="417195" cy="21653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75pt;margin-top:19.25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9420</wp:posOffset>
                      </wp:positionH>
                      <wp:positionV relativeFrom="line">
                        <wp:posOffset>-351155</wp:posOffset>
                      </wp:positionV>
                      <wp:extent cx="507365" cy="1270"/>
                      <wp:effectExtent l="0" t="37465" r="635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7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6pt;margin-top:27.65pt;width:39.8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8285</wp:posOffset>
                      </wp:positionH>
                      <wp:positionV relativeFrom="line">
                        <wp:posOffset>-461010</wp:posOffset>
                      </wp:positionV>
                      <wp:extent cx="1270" cy="616585"/>
                      <wp:effectExtent l="6350" t="635" r="635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16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5pt;margin-top:36.3pt;width:0.05pt;height:48.5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Selese membersihkan rumah dinas</w:t>
            </w:r>
            <w:r>
              <w:rPr>
                <w:rFonts w:cs="Times New Roman" w:ascii="Times New Roman" w:hAnsi="Times New Roman"/>
              </w:rPr>
              <w:t>,laporan/ foto kerusaka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GB"/>
              </w:rPr>
              <w:t xml:space="preserve"> meni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poran/ Foto kerusak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ubbag Pemeliharaan menindaklanjuti laporan kerusakan dan menugaskan staf terkait untuk melaksanakan perbaika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8285</wp:posOffset>
                      </wp:positionH>
                      <wp:positionV relativeFrom="line">
                        <wp:posOffset>-266700</wp:posOffset>
                      </wp:positionV>
                      <wp:extent cx="1212850" cy="1270"/>
                      <wp:effectExtent l="635" t="37465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13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5pt;margin-top:21pt;width:95.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60655</wp:posOffset>
                      </wp:positionV>
                      <wp:extent cx="417195" cy="21653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12.65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6855</wp:posOffset>
                      </wp:positionH>
                      <wp:positionV relativeFrom="line">
                        <wp:posOffset>-377190</wp:posOffset>
                      </wp:positionV>
                      <wp:extent cx="1905" cy="349885"/>
                      <wp:effectExtent l="36830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350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65pt;margin-top:29.7pt;width:0.1pt;height:27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poran/ Foto kerusaka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 </w:t>
            </w:r>
            <w:r>
              <w:rPr>
                <w:rFonts w:cs="Times New Roman" w:ascii="Times New Roman" w:hAnsi="Times New Roman"/>
                <w:lang w:val="en-GB"/>
              </w:rPr>
              <w:t xml:space="preserve"> meni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Laporan/ Foto kerusak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91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f terkait melaksanakan perbaikan kerusakan pada rumah dina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GB" w:eastAsia="id-ID"/>
              </w:rPr>
            </w:pPr>
            <w:r>
              <w:rPr>
                <w:rFonts w:eastAsia="Times New Roman" w:cs="Times New Roman" w:ascii="Times New Roman" w:hAnsi="Times New Roman"/>
                <w:lang w:val="en-GB" w:eastAsia="id-ID"/>
              </w:rPr>
              <w:t xml:space="preserve">             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92405</wp:posOffset>
                      </wp:positionV>
                      <wp:extent cx="417195" cy="21653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15.15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408940</wp:posOffset>
                      </wp:positionV>
                      <wp:extent cx="1270" cy="605790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06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5pt;margin-top:32.2pt;width:0.1pt;height:47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Peralatan </w:t>
            </w:r>
            <w:r>
              <w:rPr>
                <w:rFonts w:cs="Times New Roman" w:ascii="Times New Roman" w:hAnsi="Times New Roman"/>
              </w:rPr>
              <w:t>yang dibutuhkan untuk melaksanakan perbaika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jam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poran kerusakan sudah di perbai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f terkait melaporkan hasil perbaikan kepada Kasubbag Pemeliharaan. Kasubbag Pemeliharaan melaporkan hasil perbaikan kepada Kabag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366395</wp:posOffset>
                      </wp:positionV>
                      <wp:extent cx="915670" cy="1270"/>
                      <wp:effectExtent l="0" t="37465" r="635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15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4pt;margin-top:28.85pt;width:72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257175</wp:posOffset>
                      </wp:positionV>
                      <wp:extent cx="417195" cy="21653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55pt;margin-top:20.25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8285</wp:posOffset>
                      </wp:positionH>
                      <wp:positionV relativeFrom="line">
                        <wp:posOffset>-473710</wp:posOffset>
                      </wp:positionV>
                      <wp:extent cx="1270" cy="554990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5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5pt;margin-top:37.3pt;width:0.05pt;height:43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257175</wp:posOffset>
                      </wp:positionV>
                      <wp:extent cx="417195" cy="21653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85pt;margin-top:20.25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28955</wp:posOffset>
                      </wp:positionH>
                      <wp:positionV relativeFrom="line">
                        <wp:posOffset>-365125</wp:posOffset>
                      </wp:positionV>
                      <wp:extent cx="514350" cy="1270"/>
                      <wp:effectExtent l="0" t="37465" r="635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14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65pt;margin-top:28.75pt;width:40.4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Laporan kerusakan sudah di perbaik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GB"/>
              </w:rPr>
              <w:t xml:space="preserve"> meni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Laporan kerusakan sudah di perbai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91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bag melaporkan hasil perbaikan kepada Bupati/ Wakil Bupat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137160</wp:posOffset>
                      </wp:positionV>
                      <wp:extent cx="417195" cy="21653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4pt;margin-top:10.8pt;width:32.8pt;height:17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257810</wp:posOffset>
                      </wp:positionV>
                      <wp:extent cx="640715" cy="1270"/>
                      <wp:effectExtent l="0" t="37465" r="635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1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25pt;margin-top:20.3pt;width:50.4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Laporan kerusakan sudah di perbaik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5 meni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rusakan sudah diperbai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orient="landscape" w:w="18720" w:h="12200"/>
      <w:pgMar w:left="1440" w:right="144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Hal :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3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/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3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2."/>
      <w:lvlJc w:val="left"/>
      <w:pPr>
        <w:tabs>
          <w:tab w:val="num" w:pos="1020"/>
        </w:tabs>
        <w:ind w:left="1020" w:hanging="540"/>
      </w:pPr>
      <w:rPr>
        <w:sz w:val="22"/>
        <w:szCs w:val="22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5"/>
      <w:numFmt w:val="decimal"/>
      <w:lvlText w:val="%2.1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lineRule="auto" w:line="240" w:before="0" w:after="0"/>
      <w:ind w:left="567" w:right="924" w:hanging="567"/>
      <w:outlineLvl w:val="0"/>
    </w:pPr>
    <w:rPr>
      <w:rFonts w:ascii="Arial" w:hAnsi="Arial" w:eastAsia="Times New Roman" w:cs="Arial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auto" w:line="360" w:before="0" w:after="0"/>
      <w:ind w:left="567" w:hanging="567"/>
      <w:outlineLvl w:val="1"/>
    </w:pPr>
    <w:rPr>
      <w:rFonts w:ascii="Arial" w:hAnsi="Arial" w:eastAsia="Times New Roman" w:cs="Arial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240" w:before="240" w:after="60"/>
      <w:ind w:left="720" w:hanging="72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7650" w:leader="none"/>
      </w:tabs>
      <w:spacing w:lineRule="auto" w:line="240" w:before="0" w:after="0"/>
      <w:ind w:left="864" w:hanging="864"/>
      <w:outlineLvl w:val="3"/>
    </w:pPr>
    <w:rPr>
      <w:rFonts w:ascii="Arial" w:hAnsi="Arial" w:eastAsia="Times New Roman" w:cs="Arial"/>
      <w:b/>
      <w:sz w:val="20"/>
      <w:szCs w:val="20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lineRule="auto" w:line="240" w:before="240" w:after="60"/>
      <w:ind w:left="1008" w:hanging="1008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spacing w:lineRule="auto" w:line="300" w:before="0" w:after="0"/>
      <w:ind w:left="1152" w:hanging="1152"/>
      <w:outlineLvl w:val="5"/>
    </w:pPr>
    <w:rPr>
      <w:rFonts w:ascii="Arial" w:hAnsi="Arial" w:eastAsia="Times New Roman" w:cs="Arial"/>
      <w:b/>
      <w:sz w:val="20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spacing w:lineRule="auto" w:line="240" w:before="0" w:after="0"/>
      <w:ind w:left="1296" w:hanging="1296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Albertus Extra Bold;Candara" w:hAnsi="Albertus Extra Bold;Candara" w:eastAsia="Times New Roman" w:cs="Albertus Extra Bold;Candara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spacing w:lineRule="auto" w:line="240" w:before="0" w:after="0"/>
      <w:ind w:left="1584" w:hanging="1584"/>
      <w:jc w:val="center"/>
      <w:outlineLvl w:val="8"/>
    </w:pPr>
    <w:rPr>
      <w:rFonts w:ascii="Arial" w:hAnsi="Arial" w:eastAsia="Times New Roman" w:cs="Arial"/>
      <w:b/>
      <w:sz w:val="4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Calibri" w:cs="Times New Roman"/>
      <w:sz w:val="22"/>
      <w:szCs w:val="22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Calibri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  <w:sz w:val="22"/>
      <w:szCs w:val="22"/>
    </w:rPr>
  </w:style>
  <w:style w:type="character" w:styleId="WW8Num16z0">
    <w:name w:val="WW8Num16z0"/>
    <w:qFormat/>
    <w:rPr>
      <w:rFonts w:ascii="Tahoma" w:hAnsi="Tahoma" w:eastAsia="Times New Roman" w:cs="Tahoma"/>
      <w:b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Calibri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8Char">
    <w:name w:val="Heading 8 Char"/>
    <w:qFormat/>
    <w:rPr>
      <w:rFonts w:ascii="Albertus Extra Bold;Candara" w:hAnsi="Albertus Extra Bold;Candara" w:eastAsia="Times New Roman" w:cs="Albertus Extra Bold;Candara"/>
      <w:b/>
      <w:sz w:val="28"/>
      <w:lang w:val="en-US"/>
    </w:rPr>
  </w:style>
  <w:style w:type="character" w:styleId="Heading1Char">
    <w:name w:val="Heading 1 Char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Arial" w:hAnsi="Arial" w:eastAsia="Times New Roman" w:cs="Arial"/>
      <w:b/>
      <w:lang w:val="en-AU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Arial" w:hAnsi="Arial" w:eastAsia="Times New Roman" w:cs="Arial"/>
      <w:b/>
      <w:lang w:val="en-AU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eastAsia="Times New Roman" w:cs="Arial"/>
      <w:b/>
      <w:sz w:val="4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46:00Z</dcterms:created>
  <dc:creator>GALORE</dc:creator>
  <dc:description/>
  <cp:keywords/>
  <dc:language>en-US</dc:language>
  <cp:lastModifiedBy>BAGUMUM</cp:lastModifiedBy>
  <cp:lastPrinted>2019-08-16T13:37:00Z</cp:lastPrinted>
  <dcterms:modified xsi:type="dcterms:W3CDTF">2019-08-16T06:38:00Z</dcterms:modified>
  <cp:revision>23</cp:revision>
  <dc:subject/>
  <dc:title/>
</cp:coreProperties>
</file>