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  <w:gridCol w:w="573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07315</wp:posOffset>
                      </wp:positionV>
                      <wp:extent cx="1159510" cy="1132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9510" cy="1132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askerville Old Face" w:hAnsi="Baskerville Old Face" w:cs="Tahom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Baskerville Old Face" w:hAnsi="Baskerville Old Face"/>
                                      <w:i/>
                                    </w:rPr>
                                    <w:drawing>
                                      <wp:inline distT="0" distB="0" distL="0" distR="0">
                                        <wp:extent cx="974725" cy="10394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4725" cy="1039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3pt;height:89.15pt;mso-wrap-distance-left:9.05pt;mso-wrap-distance-right:9.05pt;mso-wrap-distance-top:0pt;mso-wrap-distance-bottom:0pt;margin-top:8.45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askerville Old Face" w:hAnsi="Baskerville Old Face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Baskerville Old Face" w:hAnsi="Baskerville Old Face"/>
                                <w:i/>
                              </w:rPr>
                              <w:drawing>
                                <wp:inline distT="0" distB="0" distL="0" distR="0">
                                  <wp:extent cx="974725" cy="1039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103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or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OP</w:t>
            </w:r>
            <w:r>
              <w:rPr>
                <w:rFonts w:cs="Times New Roman" w:ascii="Times New Roman" w:hAnsi="Times New Roman"/>
                <w:lang w:val="en-ID"/>
              </w:rPr>
              <w:t>.SEK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ID"/>
              </w:rPr>
              <w:t>5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Pembuatan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ID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ID"/>
              </w:rPr>
              <w:t>Agustus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Revisi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22 Juli 2019 rev 01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Efekti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1 </w:t>
            </w:r>
            <w:r>
              <w:rPr>
                <w:rFonts w:cs="Times New Roman" w:ascii="Times New Roman" w:hAnsi="Times New Roman"/>
                <w:lang w:val="en-ID"/>
              </w:rPr>
              <w:t>September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D"/>
              </w:rPr>
            </w:pPr>
            <w:r>
              <w:rPr>
                <w:rFonts w:cs="Times New Roman" w:ascii="Times New Roman" w:hAnsi="Times New Roman"/>
                <w:b/>
                <w:lang w:val="en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EMERINTAH KABUPATEN </w:t>
            </w:r>
            <w:r>
              <w:rPr>
                <w:rFonts w:cs="Times New Roman" w:ascii="Times New Roman" w:hAnsi="Times New Roman"/>
                <w:b/>
                <w:lang w:val="en-ID"/>
              </w:rPr>
              <w:t>MALA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KRETARIAT DAER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hkan Oleh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epala Bagian Um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etda Kabupaten Mala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WAHYU KURNIATI, SS.,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. 19660803 198603 2 00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AGIAN U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dul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watan dan Pemeliharaan Kendaraan Dinas Jabatan Bupati, Wakil Bupati, Staf Ahli dan Operasional Poo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3"/>
        <w:gridCol w:w="8024"/>
      </w:tblGrid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SAR HUKUM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ALIFIKASI PELAKSANA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Menteri Pendayagunaan Aparatur Negara dan Reformasi Republik Indonesia Nomor 35 Tahun 2012 Tentang Pedoman Penyusunan Standar Operasional Prosedur Administrasi Pemerint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9 Tahun 2016 tentang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2 Tahun 2018 tentang Perubahan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4 Tahun 2017 Tentang Anggaran Pendapatan dan Belanja Daerah Tahun Anggaran 201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53 Tahun 2016 Susunan Organisasi, Tugas dan Fungsi, serta Tata Kerja Sekretariat Daera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11 Tahun 2019 tentang Perubahan Atas Kedudukan, Susunan Organisasi, Tugas dan Fungsi, serta Tata Kerja Sekretariat Daerah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ahami tentang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berkoordinasi dengan semua pihak terkait</w:t>
            </w:r>
          </w:p>
          <w:p>
            <w:pPr>
              <w:pStyle w:val="Normal"/>
              <w:spacing w:lineRule="auto" w:line="240" w:before="0" w:after="0"/>
              <w:ind w:left="-19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TERKAI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/ PERLENGKAP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al Mutu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Data-data pendukung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Komputer / printer / scanner / Alat Tulis Kantor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Peralatan Kebersiha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Kunci Kunci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NGA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CATATAN DAN PENDATA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edisiplinan Kunci Keberhasil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urang Disiplin Dapat Menghambat Kinerja Satuan Kerja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1" w:hanging="360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Buku Kendali Kendar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  <w:caps/>
                <w:lang w:val="sv-S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978"/>
        <w:gridCol w:w="1307"/>
        <w:gridCol w:w="1275"/>
        <w:gridCol w:w="1277"/>
        <w:gridCol w:w="1987"/>
        <w:gridCol w:w="1134"/>
        <w:gridCol w:w="1559"/>
        <w:gridCol w:w="1984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giatan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laksan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utu Ba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te rangan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gemu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asuba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engkap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p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gemudi membersihkan kendaraan dinas Jabatan Bupati, Wakil Bupati, Staf Ahli dan Operasional Pool sebelum digunaka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00330</wp:posOffset>
                      </wp:positionV>
                      <wp:extent cx="417195" cy="2165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.4pt;margin-top:7.9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316865</wp:posOffset>
                      </wp:positionV>
                      <wp:extent cx="1270" cy="464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.45pt;margin-top:2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kebersihan (kemoceng,kanebo,lap kain d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1 j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ndaraan bersi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gecek kelengkapan kendaraan dinas Jabatan Bupati, Wakil Bupati, Staf Ahli dan Operasional Pool (STNK, kunci roda,dongkrak dll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32080</wp:posOffset>
                      </wp:positionV>
                      <wp:extent cx="417195" cy="2165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5pt;margin-top:10.4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7975</wp:posOffset>
                      </wp:positionH>
                      <wp:positionV relativeFrom="line">
                        <wp:posOffset>-348615</wp:posOffset>
                      </wp:positionV>
                      <wp:extent cx="4445" cy="518795"/>
                      <wp:effectExtent l="34925" t="635" r="3746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40" cy="51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5pt;margin-top:27.45pt;width:0.35pt;height:40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engkapan kendar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0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engkapan kendaraan tersed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gecek kondisi kendaraan dinas Jabatan Bupati, Wakil Bupati, Staf Ahli dan Operasional Pool (Rem, Ban, Radiator dll) Apabila terjadi kerusakan atau waktunya servis rutin pengemudi melaporkan kepada kasuba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17805</wp:posOffset>
                      </wp:positionV>
                      <wp:extent cx="417195" cy="21653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5pt;margin-top:17.1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328930</wp:posOffset>
                      </wp:positionV>
                      <wp:extent cx="615315" cy="668020"/>
                      <wp:effectExtent l="635" t="508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240" cy="668160"/>
                                <a:chOff x="0" y="0"/>
                                <a:chExt cx="615240" cy="66816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613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14160" y="1800"/>
                                  <a:ext cx="1800" cy="66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2pt;margin-top:25.9pt;width:48.45pt;height:52.6pt" coordorigin="824,518" coordsize="969,1052">
                      <v:shape id="shape_0" stroked="t" o:allowincell="t" style="position:absolute;left:342;top:1000;width:965;height:0;flip:y;rotation:27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4;top:-2;width:2;height:1048;rotation:27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engkapan kendaraan (kunci-kunci, obeng d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0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ndaraan siap/tidak siap digunak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bag memberikan surat jalan kepada pengemudi untuk melakukan perbaikan atau servis rutin kendaraan dinas Jabatan Bupati, Wakil Bupati, Staf Ahli dan Operasional Pool kebengke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302895</wp:posOffset>
                      </wp:positionV>
                      <wp:extent cx="618490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35pt;margin-top:23.85pt;width:48.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302895</wp:posOffset>
                      </wp:positionV>
                      <wp:extent cx="6350" cy="416560"/>
                      <wp:effectExtent l="37465" t="635" r="3302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40" cy="41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5pt;margin-top:23.85pt;width:0.45pt;height:32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86690</wp:posOffset>
                      </wp:positionV>
                      <wp:extent cx="417195" cy="21653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5pt;margin-top:14.7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at Ja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GB"/>
              </w:rPr>
              <w:t xml:space="preserve">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ndaraan siap digunak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ngemudi melaksanakan perbaikan kendaraan dinas Jabatan Bupati, Wakil Bupati, Staf Ahli dan Operasional Pool kebengkel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9850</wp:posOffset>
                      </wp:positionV>
                      <wp:extent cx="417195" cy="2178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pt;margin-top:5.5pt;width:32.8pt;height:1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287655</wp:posOffset>
                      </wp:positionV>
                      <wp:extent cx="605790" cy="449580"/>
                      <wp:effectExtent l="5080" t="63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880" cy="449640"/>
                                <a:chOff x="0" y="0"/>
                                <a:chExt cx="605880" cy="4496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800" cy="449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80" y="448200"/>
                                  <a:ext cx="603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25pt;margin-top:22.65pt;width:47.7pt;height:35.4pt" coordorigin="485,453" coordsize="954,708">
                      <v:shape id="shape_0" stroked="t" o:allowincell="t" style="position:absolute;left:485;top:453;width:1;height:70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9;top:1159;width:949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rat Jal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 j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Hasil Laporan Perbaik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Setelah melaksanakan perbaikan atau servis rutin pengemudi melaporkan kepada kasubag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GB" w:eastAsia="id-ID"/>
              </w:rPr>
            </w:pPr>
            <w:r>
              <w:rPr>
                <w:rFonts w:eastAsia="Times New Roman" w:cs="Times New Roman" w:ascii="Times New Roman" w:hAnsi="Times New Roman"/>
                <w:lang w:val="en-GB" w:eastAsia="id-ID"/>
              </w:rPr>
              <w:t xml:space="preserve">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36525</wp:posOffset>
                      </wp:positionV>
                      <wp:extent cx="417195" cy="21653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5pt;margin-top:10.75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Hasil Laporan Perbaik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lang w:val="en-GB"/>
              </w:rPr>
              <w:t>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Kendaraan siap digunak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footerReference w:type="default" r:id="rId4"/>
      <w:type w:val="nextPage"/>
      <w:pgSz w:orient="landscape" w:w="18720" w:h="12200"/>
      <w:pgMar w:left="1440" w:right="144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Hal :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/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"/>
      <w:lvlJc w:val="left"/>
      <w:pPr>
        <w:tabs>
          <w:tab w:val="num" w:pos="1020"/>
        </w:tabs>
        <w:ind w:left="1020" w:hanging="540"/>
      </w:pPr>
      <w:rPr>
        <w:sz w:val="22"/>
        <w:szCs w:val="2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2.1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lineRule="auto" w:line="240" w:before="0" w:after="0"/>
      <w:ind w:left="567" w:right="924" w:hanging="567"/>
      <w:outlineLvl w:val="0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uto" w:line="360" w:before="0" w:after="0"/>
      <w:ind w:left="567" w:hanging="567"/>
      <w:outlineLvl w:val="1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7650" w:leader="none"/>
      </w:tabs>
      <w:spacing w:lineRule="auto" w:line="240" w:before="0" w:after="0"/>
      <w:ind w:left="864" w:hanging="864"/>
      <w:outlineLvl w:val="3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spacing w:lineRule="auto" w:line="300" w:before="0" w:after="0"/>
      <w:ind w:left="1152" w:hanging="1152"/>
      <w:outlineLvl w:val="5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0" w:after="0"/>
      <w:ind w:left="1296" w:hanging="1296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lbertus Extra Bold;Candara" w:hAnsi="Albertus Extra Bold;Candara" w:eastAsia="Times New Roman" w:cs="Albertus Extra Bold;Candara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spacing w:lineRule="auto" w:line="240" w:before="0" w:after="0"/>
      <w:ind w:left="1584" w:hanging="1584"/>
      <w:jc w:val="center"/>
      <w:outlineLvl w:val="8"/>
    </w:pPr>
    <w:rPr>
      <w:rFonts w:ascii="Arial" w:hAnsi="Arial" w:eastAsia="Times New Roman" w:cs="Arial"/>
      <w:b/>
      <w:sz w:val="4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  <w:sz w:val="22"/>
      <w:szCs w:val="22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  <w:sz w:val="22"/>
      <w:szCs w:val="22"/>
    </w:rPr>
  </w:style>
  <w:style w:type="character" w:styleId="WW8Num16z0">
    <w:name w:val="WW8Num16z0"/>
    <w:qFormat/>
    <w:rPr>
      <w:rFonts w:ascii="Tahoma" w:hAnsi="Tahoma" w:eastAsia="Times New Roman" w:cs="Tahoma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Albertus Extra Bold;Candara" w:hAnsi="Albertus Extra Bold;Candara" w:eastAsia="Times New Roman" w:cs="Albertus Extra Bold;Candara"/>
      <w:b/>
      <w:sz w:val="28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" w:hAnsi="Arial" w:eastAsia="Times New Roman" w:cs="Arial"/>
      <w:b/>
      <w:lang w:val="en-AU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eastAsia="Times New Roman" w:cs="Arial"/>
      <w:b/>
      <w:lang w:val="en-AU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b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46:00Z</dcterms:created>
  <dc:creator>GALORE</dc:creator>
  <dc:description/>
  <cp:keywords/>
  <dc:language>en-US</dc:language>
  <cp:lastModifiedBy>BAGUMUM</cp:lastModifiedBy>
  <cp:lastPrinted>2019-08-16T13:42:00Z</cp:lastPrinted>
  <dcterms:modified xsi:type="dcterms:W3CDTF">2019-08-16T06:42:00Z</dcterms:modified>
  <cp:revision>19</cp:revision>
  <dc:subject/>
  <dc:title/>
</cp:coreProperties>
</file>