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  <w:gridCol w:w="573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07315</wp:posOffset>
                      </wp:positionV>
                      <wp:extent cx="1159510" cy="1132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9510" cy="1132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askerville Old Face" w:hAnsi="Baskerville Old Face" w:cs="Tahom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Baskerville Old Face" w:hAnsi="Baskerville Old Face"/>
                                      <w:i/>
                                    </w:rPr>
                                    <w:drawing>
                                      <wp:inline distT="0" distB="0" distL="0" distR="0">
                                        <wp:extent cx="974725" cy="10394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4725" cy="1039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3pt;height:89.15pt;mso-wrap-distance-left:9.05pt;mso-wrap-distance-right:9.05pt;mso-wrap-distance-top:0pt;mso-wrap-distance-bottom:0pt;margin-top:8.45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askerville Old Face" w:hAnsi="Baskerville Old Face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Baskerville Old Face" w:hAnsi="Baskerville Old Face"/>
                                <w:i/>
                              </w:rPr>
                              <w:drawing>
                                <wp:inline distT="0" distB="0" distL="0" distR="0">
                                  <wp:extent cx="974725" cy="1039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103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or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OP</w:t>
            </w:r>
            <w:r>
              <w:rPr>
                <w:rFonts w:cs="Times New Roman" w:ascii="Times New Roman" w:hAnsi="Times New Roman"/>
                <w:lang w:val="en-ID"/>
              </w:rPr>
              <w:t>.SEK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ID"/>
              </w:rPr>
              <w:t>5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Pembuatan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ID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ID"/>
              </w:rPr>
              <w:t>Agustus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Revisi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22 Juli 2019 rev 01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Efekti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1 </w:t>
            </w:r>
            <w:r>
              <w:rPr>
                <w:rFonts w:cs="Times New Roman" w:ascii="Times New Roman" w:hAnsi="Times New Roman"/>
                <w:lang w:val="en-ID"/>
              </w:rPr>
              <w:t>September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D"/>
              </w:rPr>
            </w:pPr>
            <w:r>
              <w:rPr>
                <w:rFonts w:cs="Times New Roman" w:ascii="Times New Roman" w:hAnsi="Times New Roman"/>
                <w:b/>
                <w:lang w:val="en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EMERINTAH KABUPATEN </w:t>
            </w:r>
            <w:r>
              <w:rPr>
                <w:rFonts w:cs="Times New Roman" w:ascii="Times New Roman" w:hAnsi="Times New Roman"/>
                <w:b/>
                <w:lang w:val="en-ID"/>
              </w:rPr>
              <w:t>MALA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KRETARIAT DAER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hkan Oleh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epala Bagian Um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etda Kabupaten Mala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WAHYU KURNIATI, SS.,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. 19660803 198603 2 00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AGIAN U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dul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meliharaan Jaringan Listri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3"/>
        <w:gridCol w:w="8024"/>
      </w:tblGrid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SAR HUKUM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ALIFIKASI PELAKSANA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Menteri Pendayagunaan Aparatur Negara dan Reformasi Republik Indonesia Nomor 35 Tahun 2012 Tentang Pedoman Penyusunan Standar Operasional Prosedur Administrasi Pemerint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9 Tahun 2016 tentang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2 Tahun 2018 tentang Perubahan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4 Tahun 2017 Tentang Anggaran Pendapatan dan Belanja Daerah Tahun Anggaran 201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53 Tahun 2016 Susunan Organisasi, Tugas dan Fungsi, serta Tata Kerja Sekretariat Daera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11 Tahun 2019 tentang Perubahan Atas Kedudukan, Susunan Organisasi, Tugas dan Fungsi, serta Tata Kerja Sekretariat Daerah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ahami tentang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berkoordinasi dengan semua pihak terkait</w:t>
            </w:r>
          </w:p>
          <w:p>
            <w:pPr>
              <w:pStyle w:val="Normal"/>
              <w:spacing w:lineRule="auto" w:line="240" w:before="0" w:after="0"/>
              <w:ind w:left="-19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TERKAI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/ PERLENGKAP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al Mutu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Data-data pendukung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Peralatan Listrik</w:t>
            </w:r>
          </w:p>
          <w:p>
            <w:pPr>
              <w:pStyle w:val="Normal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  <w:caps/>
                <w:lang w:val="sv-SE"/>
              </w:rPr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NGA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CATATAN DAN PENDATA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edisiplinan Kunci Keberhasil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urang Disiplin Dapat Menghambat Kinerja Satuan Kerja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1" w:leader="none"/>
              </w:tabs>
              <w:spacing w:lineRule="auto" w:line="240" w:before="0" w:after="0"/>
              <w:ind w:left="540" w:hanging="483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Bukti Foto Kerusak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1" w:leader="none"/>
              </w:tabs>
              <w:spacing w:lineRule="auto" w:line="240" w:before="0" w:after="0"/>
              <w:ind w:left="540" w:hanging="483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Chek List</w:t>
            </w:r>
            <w:r>
              <w:rPr>
                <w:rFonts w:cs="Times New Roman" w:ascii="Times New Roman" w:hAnsi="Times New Roman"/>
                <w:caps/>
                <w:lang w:val="sv-S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978"/>
        <w:gridCol w:w="1307"/>
        <w:gridCol w:w="1275"/>
        <w:gridCol w:w="1277"/>
        <w:gridCol w:w="2128"/>
        <w:gridCol w:w="993"/>
        <w:gridCol w:w="1417"/>
        <w:gridCol w:w="1418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giatan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laksana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utu Ba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terangan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Teknisi Listr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asuba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engkap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p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meliharaan Rutin Jaringan Listrik dan Panel Pada Gedung Sekretariat Daera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24460</wp:posOffset>
                      </wp:positionV>
                      <wp:extent cx="417195" cy="2165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0.3pt;margin-top:9.8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341630</wp:posOffset>
                      </wp:positionV>
                      <wp:extent cx="635" cy="288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.8pt;margin-top:26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Listrik Tespen,Obeng,Tang Potong,Kabel d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1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meliharaan Rutin Jaringan Listrik dan Panel Pada Gedung Kantor Bupat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41605</wp:posOffset>
                      </wp:positionV>
                      <wp:extent cx="417195" cy="2165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pt;margin-top:11.1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358140</wp:posOffset>
                      </wp:positionV>
                      <wp:extent cx="1270" cy="26416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28.2pt;width:0.05pt;height:20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ralatan Listrik Tespen,Obeng,Tang Potong,Kabel d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1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meliharaan Rutin Jaringan Listrik dan Panel Pada Pendop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33350</wp:posOffset>
                      </wp:positionV>
                      <wp:extent cx="417195" cy="21653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pt;margin-top:10.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6550</wp:posOffset>
                      </wp:positionH>
                      <wp:positionV relativeFrom="line">
                        <wp:posOffset>-349885</wp:posOffset>
                      </wp:positionV>
                      <wp:extent cx="1270" cy="27368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5pt;margin-top:27.55pt;width:0.05pt;height:21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Listrik Tespen,Obeng,Tang Potong,Kabel d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1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meliharaan Rutin Jaringan Listrik dan Panel Pada Rumah Dinas Bupat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17475</wp:posOffset>
                      </wp:positionV>
                      <wp:extent cx="417195" cy="21653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pt;margin-top:9.2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352425</wp:posOffset>
                      </wp:positionV>
                      <wp:extent cx="1270" cy="26225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5pt;margin-top:27.75pt;width:0.05pt;height:20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Listrik Tespen,Obeng,Tang Potong,Kabel d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meliharaan Rutin Jaringan Listrik dan Panel Pada Halaman Gedung Kantor Bupati Mala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25730</wp:posOffset>
                      </wp:positionV>
                      <wp:extent cx="417195" cy="21653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pt;margin-top:9.9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75565</wp:posOffset>
                      </wp:positionV>
                      <wp:extent cx="596900" cy="502920"/>
                      <wp:effectExtent l="635" t="508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6880" cy="502920"/>
                                <a:chOff x="0" y="0"/>
                                <a:chExt cx="596880" cy="5029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-161280"/>
                                  <a:ext cx="596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95800" y="-159480"/>
                                  <a:ext cx="1800" cy="501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1pt;margin-top:5.95pt;width:47pt;height:39.6pt" coordorigin="862,119" coordsize="940,792">
                      <v:shape id="shape_0" stroked="t" o:allowincell="t" style="position:absolute;left:394;top:334;width:938;height:0;flip:y;rotation:27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93;top:-525;width:2;height:789;rotation:27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Listrik Tespen,Obeng,Tang Potong,Kabel d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nisi Listrik Melaporkan Hasil Pemeliharaan Rutin Jaringan Listrik Kepada Kasubbag Pemeliharaan, Apabila Terjadi Kerusakan Kasubbag Pemeliharaan Memerintahkan Teknisi Listrik Untuk Melakukan Perbaika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GB" w:eastAsia="id-ID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184785</wp:posOffset>
                      </wp:positionV>
                      <wp:extent cx="617855" cy="664210"/>
                      <wp:effectExtent l="38100" t="508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760" cy="664200"/>
                                <a:chOff x="0" y="0"/>
                                <a:chExt cx="617760" cy="6642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1800" y="-161280"/>
                                  <a:ext cx="616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-159120"/>
                                  <a:ext cx="1440" cy="662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5pt;margin-top:14.55pt;width:48.65pt;height:52.3pt" coordorigin="530,291" coordsize="973,1046">
                      <v:shape id="shape_0" stroked="t" o:allowincell="t" style="position:absolute;left:50;top:520;width:968;height:1;flip:xy;rotation:9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51;top:-481;width:0;height:1042;flip:x;rotation:9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GB" w:eastAsia="id-ID"/>
              </w:rPr>
              <w:t xml:space="preserve">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50190</wp:posOffset>
                      </wp:positionV>
                      <wp:extent cx="417195" cy="21653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5pt;margin-top:19.7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GB"/>
              </w:rPr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nisi Listrik Melaksankan Perbaikan Kerusakan Pada Jaringan Listr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99390</wp:posOffset>
                      </wp:positionV>
                      <wp:extent cx="417195" cy="21653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pt;margin-top:15.7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9725</wp:posOffset>
                      </wp:positionH>
                      <wp:positionV relativeFrom="line">
                        <wp:posOffset>-415925</wp:posOffset>
                      </wp:positionV>
                      <wp:extent cx="1270" cy="511175"/>
                      <wp:effectExtent l="6350" t="635" r="635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115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32.75pt;width:0.05pt;height:40.15pt;flip:y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ralatan Listrik Tespen,Obeng,Tang Potong,Kabel d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2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poran Hasil Perbaik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telah Melakukan Perbaikan Kerusakan Pada Jaringan Listrik Teknisi Listrik Melaporkan Kembali Hasil Perbaikan Pada Kasubbag Pemelihara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78130</wp:posOffset>
                      </wp:positionV>
                      <wp:extent cx="614680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4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21.9pt;width:48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88595</wp:posOffset>
                      </wp:positionV>
                      <wp:extent cx="417195" cy="21653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75pt;margin-top:14.85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Laporan Hasil Perbaik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GB"/>
              </w:rPr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Laporan Hasil Perbaik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footerReference w:type="default" r:id="rId4"/>
      <w:type w:val="nextPage"/>
      <w:pgSz w:orient="landscape" w:w="18720" w:h="12200"/>
      <w:pgMar w:left="1440" w:right="144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Hal :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/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"/>
      <w:lvlJc w:val="left"/>
      <w:pPr>
        <w:tabs>
          <w:tab w:val="num" w:pos="1020"/>
        </w:tabs>
        <w:ind w:left="1020" w:hanging="540"/>
      </w:pPr>
      <w:rPr>
        <w:sz w:val="22"/>
        <w:szCs w:val="2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40" w:hanging="540"/>
      </w:pPr>
      <w:rPr/>
    </w:lvl>
    <w:lvl w:ilvl="1">
      <w:start w:val="1"/>
      <w:numFmt w:val="decimal"/>
      <w:lvlText w:val="%2."/>
      <w:lvlJc w:val="left"/>
      <w:pPr>
        <w:tabs>
          <w:tab w:val="num" w:pos="1020"/>
        </w:tabs>
        <w:ind w:left="1020" w:hanging="540"/>
      </w:pPr>
      <w:rPr>
        <w:sz w:val="22"/>
        <w:szCs w:val="2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2.1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lineRule="auto" w:line="240" w:before="0" w:after="0"/>
      <w:ind w:left="567" w:right="924" w:hanging="567"/>
      <w:outlineLvl w:val="0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uto" w:line="360" w:before="0" w:after="0"/>
      <w:ind w:left="567" w:hanging="567"/>
      <w:outlineLvl w:val="1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7650" w:leader="none"/>
      </w:tabs>
      <w:spacing w:lineRule="auto" w:line="240" w:before="0" w:after="0"/>
      <w:ind w:left="864" w:hanging="864"/>
      <w:outlineLvl w:val="3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spacing w:lineRule="auto" w:line="300" w:before="0" w:after="0"/>
      <w:ind w:left="1152" w:hanging="1152"/>
      <w:outlineLvl w:val="5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0" w:after="0"/>
      <w:ind w:left="1296" w:hanging="1296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lbertus Extra Bold;Candara" w:hAnsi="Albertus Extra Bold;Candara" w:eastAsia="Times New Roman" w:cs="Albertus Extra Bold;Candara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spacing w:lineRule="auto" w:line="240" w:before="0" w:after="0"/>
      <w:ind w:left="1584" w:hanging="1584"/>
      <w:jc w:val="center"/>
      <w:outlineLvl w:val="8"/>
    </w:pPr>
    <w:rPr>
      <w:rFonts w:ascii="Arial" w:hAnsi="Arial" w:eastAsia="Times New Roman" w:cs="Arial"/>
      <w:b/>
      <w:sz w:val="4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  <w:sz w:val="22"/>
      <w:szCs w:val="22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  <w:sz w:val="22"/>
      <w:szCs w:val="22"/>
    </w:rPr>
  </w:style>
  <w:style w:type="character" w:styleId="WW8Num17z0">
    <w:name w:val="WW8Num17z0"/>
    <w:qFormat/>
    <w:rPr>
      <w:rFonts w:ascii="Tahoma" w:hAnsi="Tahoma" w:eastAsia="Times New Roman" w:cs="Tahoma"/>
      <w:b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Albertus Extra Bold;Candara" w:hAnsi="Albertus Extra Bold;Candara" w:eastAsia="Times New Roman" w:cs="Albertus Extra Bold;Candara"/>
      <w:b/>
      <w:sz w:val="28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" w:hAnsi="Arial" w:eastAsia="Times New Roman" w:cs="Arial"/>
      <w:b/>
      <w:lang w:val="en-AU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eastAsia="Times New Roman" w:cs="Arial"/>
      <w:b/>
      <w:lang w:val="en-AU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b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46:00Z</dcterms:created>
  <dc:creator>GALORE</dc:creator>
  <dc:description/>
  <cp:keywords/>
  <dc:language>en-US</dc:language>
  <cp:lastModifiedBy>BAGUMUM</cp:lastModifiedBy>
  <cp:lastPrinted>2019-08-16T13:31:00Z</cp:lastPrinted>
  <dcterms:modified xsi:type="dcterms:W3CDTF">2019-08-16T06:31:00Z</dcterms:modified>
  <cp:revision>16</cp:revision>
  <dc:subject/>
  <dc:title/>
</cp:coreProperties>
</file>