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68"/>
        <w:gridCol w:w="573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107315</wp:posOffset>
                      </wp:positionV>
                      <wp:extent cx="1159510" cy="1132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9510" cy="1132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askerville Old Face" w:hAnsi="Baskerville Old Face" w:cs="Tahoma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ahoma" w:ascii="Baskerville Old Face" w:hAnsi="Baskerville Old Face"/>
                                      <w:i/>
                                    </w:rPr>
                                    <w:drawing>
                                      <wp:inline distT="0" distB="0" distL="0" distR="0">
                                        <wp:extent cx="974725" cy="10394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4725" cy="1039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3pt;height:89.15pt;mso-wrap-distance-left:9.05pt;mso-wrap-distance-right:9.05pt;mso-wrap-distance-top:0pt;mso-wrap-distance-bottom:0pt;margin-top:8.45pt;mso-position-vertical-relative:text;margin-left:1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askerville Old Face" w:hAnsi="Baskerville Old Face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Baskerville Old Face" w:hAnsi="Baskerville Old Face"/>
                                <w:i/>
                              </w:rPr>
                              <w:drawing>
                                <wp:inline distT="0" distB="0" distL="0" distR="0">
                                  <wp:extent cx="974725" cy="10394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1039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or SOP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OP</w:t>
            </w:r>
            <w:r>
              <w:rPr>
                <w:rFonts w:cs="Times New Roman" w:ascii="Times New Roman" w:hAnsi="Times New Roman"/>
                <w:lang w:val="en-ID"/>
              </w:rPr>
              <w:t>.SEK.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ID"/>
              </w:rPr>
              <w:t>5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ggal Pembuatan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ID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ID"/>
              </w:rPr>
              <w:t>Agustus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en-ID"/>
              </w:rPr>
              <w:t>8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ggal Revisi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22 Juli 2019 rev 01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ggal Efekti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01 </w:t>
            </w:r>
            <w:r>
              <w:rPr>
                <w:rFonts w:cs="Times New Roman" w:ascii="Times New Roman" w:hAnsi="Times New Roman"/>
                <w:lang w:val="en-ID"/>
              </w:rPr>
              <w:t>September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en-ID"/>
              </w:rPr>
              <w:t>8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D"/>
              </w:rPr>
            </w:pPr>
            <w:r>
              <w:rPr>
                <w:rFonts w:cs="Times New Roman" w:ascii="Times New Roman" w:hAnsi="Times New Roman"/>
                <w:b/>
                <w:lang w:val="en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EMERINTAH KABUPATEN </w:t>
            </w:r>
            <w:r>
              <w:rPr>
                <w:rFonts w:cs="Times New Roman" w:ascii="Times New Roman" w:hAnsi="Times New Roman"/>
                <w:b/>
                <w:lang w:val="en-ID"/>
              </w:rPr>
              <w:t>MALA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EKRETARIAT DAER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ahkan Oleh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Kepala Bagian Um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etda Kabupaten Mala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WAHYU KURNIATI, SS.,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. 19660803 198603 2 00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AGIAN UM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dul SOP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meliharaan Kebersihan Halaman Kantor dan Tama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3"/>
        <w:gridCol w:w="8024"/>
      </w:tblGrid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SAR HUKUM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ALIFIKASI PELAKSANA</w:t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Menteri Pendayagunaan Aparatur Negara dan Reformasi Republik Indonesia Nomor 35 Tahun 2012 Tentang Pedoman Penyusunan Standar Operasional Prosedur Administrasi Pemerintah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Daerah Kabupaten Malang Nomor 9 Tahun 2016 tentang Pembentukan dan Susunan Perangkat Daerah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Daerah Kabupaten Malang Nomor 12 Tahun 2018 tentang Perubahan Pembentukan dan Susunan Perangkat Daerah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Daerah Kabupaten Malang Nomor 14 Tahun 2017 Tentang Anggaran Pendapatan dan Belanja Daerah Tahun Anggaran 201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turan Bupati Malang Nomor 53 Tahun 2016 Susunan Organisasi, Tugas dan Fungsi, serta Tata Kerja Sekretariat Daera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turan Bupati Malang Nomor 11 Tahun 2019 tentang Perubahan Atas Kedudukan, Susunan Organisasi, Tugas dan Fungsi, serta Tata Kerja Sekretariat Daerah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1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ahami tentang Identifikasi Risiko dan Pelua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1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iliki kemampuan dalam Identifikasi Risiko dan Pelua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1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iliki kemampuan dalam berkoordinasi dengan semua pihak terkait</w:t>
            </w:r>
          </w:p>
          <w:p>
            <w:pPr>
              <w:pStyle w:val="Normal"/>
              <w:spacing w:lineRule="auto" w:line="240" w:before="0" w:after="0"/>
              <w:ind w:left="-19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TERKAITAN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/ PERLENGKAPAN</w:t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ual Mutu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spacing w:lineRule="auto" w:line="240" w:before="0" w:after="0"/>
              <w:ind w:left="341" w:hanging="295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Peralatan Kebersihan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spacing w:lineRule="auto" w:line="240" w:before="0" w:after="0"/>
              <w:ind w:left="341" w:hanging="295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Mesin Pemotong Rumput</w:t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NGATAN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CATATAN DAN PENDATAAN</w:t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auto" w:line="240" w:before="0" w:after="0"/>
              <w:ind w:left="426" w:right="29" w:hanging="426"/>
              <w:jc w:val="both"/>
              <w:rPr>
                <w:rFonts w:ascii="Times New Roman" w:hAnsi="Times New Roman" w:cs="Times New Roman"/>
                <w:spacing w:val="3"/>
                <w:lang w:val="af-ZA" w:eastAsia="af-ZA"/>
              </w:rPr>
            </w:pPr>
            <w:r>
              <w:rPr>
                <w:rFonts w:cs="Times New Roman" w:ascii="Times New Roman" w:hAnsi="Times New Roman"/>
                <w:spacing w:val="3"/>
                <w:lang w:eastAsia="af-ZA"/>
              </w:rPr>
              <w:t>Kedisiplinan Kunci Keberhasil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auto" w:line="240" w:before="0" w:after="0"/>
              <w:ind w:left="426" w:right="29" w:hanging="426"/>
              <w:jc w:val="both"/>
              <w:rPr>
                <w:rFonts w:ascii="Times New Roman" w:hAnsi="Times New Roman" w:cs="Times New Roman"/>
                <w:spacing w:val="3"/>
                <w:lang w:val="af-ZA" w:eastAsia="af-ZA"/>
              </w:rPr>
            </w:pPr>
            <w:r>
              <w:rPr>
                <w:rFonts w:cs="Times New Roman" w:ascii="Times New Roman" w:hAnsi="Times New Roman"/>
                <w:spacing w:val="3"/>
                <w:lang w:eastAsia="af-ZA"/>
              </w:rPr>
              <w:t>Kurang Disiplin Dapat Menghambat Kinerja Satuan Kerja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41" w:hanging="360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Chek List</w:t>
            </w:r>
          </w:p>
          <w:p>
            <w:pPr>
              <w:pStyle w:val="Normal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  <w:caps/>
                <w:lang w:val="sv-S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978"/>
        <w:gridCol w:w="1307"/>
        <w:gridCol w:w="1275"/>
        <w:gridCol w:w="1277"/>
        <w:gridCol w:w="1987"/>
        <w:gridCol w:w="1134"/>
        <w:gridCol w:w="1417"/>
        <w:gridCol w:w="2126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o</w:t>
            </w:r>
          </w:p>
        </w:tc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egiatan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elaksana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utu Ba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ete rangan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ugas Kebersih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Kasuba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engkap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pu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ugas Kebersihan Menyapu dan Mengumpulkan Sampah di Halaman Kantor dan Tama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350520</wp:posOffset>
                      </wp:positionV>
                      <wp:extent cx="417195" cy="21653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9.8pt;margin-top:27.6pt;width:32.8pt;height:17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4170</wp:posOffset>
                      </wp:positionH>
                      <wp:positionV relativeFrom="line">
                        <wp:posOffset>-567055</wp:posOffset>
                      </wp:positionV>
                      <wp:extent cx="635" cy="7353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7.1pt;margin-top:44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Kebersihan (Sapu,Gunting Taman,Arit,Mesin Pemotong Rumput d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J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Terkumpulnya Sampa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ugas Kebersihan Memasukkan Seluruh Sampah ketempat Sampa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332105</wp:posOffset>
                      </wp:positionV>
                      <wp:extent cx="417195" cy="21653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95pt;margin-top:26.15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4170</wp:posOffset>
                      </wp:positionH>
                      <wp:positionV relativeFrom="line">
                        <wp:posOffset>-548640</wp:posOffset>
                      </wp:positionV>
                      <wp:extent cx="1270" cy="765810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66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1pt;margin-top:43.2pt;width:0.1pt;height:60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Peralatan Kebersihan (Sapu,Gunting Taman,Arit,Mesin Pemotong Rumput d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j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 xml:space="preserve">Terkumpulnya Sampa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otong Rumput dan Merapikan Tama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47345</wp:posOffset>
                      </wp:positionV>
                      <wp:extent cx="417195" cy="21653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5pt;margin-top:27.35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4170</wp:posOffset>
                      </wp:positionH>
                      <wp:positionV relativeFrom="line">
                        <wp:posOffset>-563880</wp:posOffset>
                      </wp:positionV>
                      <wp:extent cx="1270" cy="765810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6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1pt;margin-top:44.4pt;width:0.1pt;height:60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Kebersihan (Sapu,Gunting Taman,Arit,Mesin Pemotong Rumput d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 jam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aman dan Tamana Bersih dan Inda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apikan Pohon Pohon di Halaman Kantor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358775</wp:posOffset>
                      </wp:positionV>
                      <wp:extent cx="417195" cy="21653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8pt;margin-top:28.25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575310</wp:posOffset>
                      </wp:positionV>
                      <wp:extent cx="633730" cy="724535"/>
                      <wp:effectExtent l="5080" t="635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600" cy="724680"/>
                                <a:chOff x="0" y="0"/>
                                <a:chExt cx="633600" cy="72468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1800" cy="722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60" y="723240"/>
                                  <a:ext cx="6321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1pt;margin-top:45.3pt;width:49.85pt;height:57.05pt" coordorigin="502,906" coordsize="997,1141">
                      <v:shape id="shape_0" stroked="t" o:allowincell="t" style="position:absolute;left:502;top:906;width:1;height:1137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5;top:2045;width:995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Kebersihan (Sapu,Gunting Taman,Arit,Mesin Pemotong Rumput d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2 </w:t>
            </w:r>
            <w:r>
              <w:rPr>
                <w:rFonts w:cs="Times New Roman" w:ascii="Times New Roman" w:hAnsi="Times New Roman"/>
              </w:rPr>
              <w:t xml:space="preserve"> j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aman dan Tamana Bersih dan Inda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laporkan Kepada Kasubag Kegiatan Yang Telah Dilakuka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eastAsia="Times New Roman" w:cs="Times New Roman" w:ascii="Times New Roman" w:hAnsi="Times New Roman"/>
                <w:lang w:val="en-GB" w:eastAsia="en-US"/>
              </w:rPr>
              <w:t xml:space="preserve">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204470</wp:posOffset>
                      </wp:positionV>
                      <wp:extent cx="417195" cy="21653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55pt;margin-top:16.1pt;width:32.8pt;height:17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ah Selese dilaksanak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Halaman dan Tamana Bersih dan Inda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footerReference w:type="default" r:id="rId4"/>
      <w:type w:val="nextPage"/>
      <w:pgSz w:orient="landscape" w:w="18720" w:h="12200"/>
      <w:pgMar w:left="1440" w:right="144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Hal :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3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/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3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2."/>
      <w:lvlJc w:val="left"/>
      <w:pPr>
        <w:tabs>
          <w:tab w:val="num" w:pos="1020"/>
        </w:tabs>
        <w:ind w:left="1020" w:hanging="540"/>
      </w:pPr>
      <w:rPr>
        <w:sz w:val="22"/>
        <w:szCs w:val="22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5"/>
      <w:numFmt w:val="decimal"/>
      <w:lvlText w:val="%2.1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lineRule="auto" w:line="240" w:before="0" w:after="0"/>
      <w:ind w:left="567" w:right="924" w:hanging="567"/>
      <w:outlineLvl w:val="0"/>
    </w:pPr>
    <w:rPr>
      <w:rFonts w:ascii="Arial" w:hAnsi="Arial" w:eastAsia="Times New Roman" w:cs="Arial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auto" w:line="360" w:before="0" w:after="0"/>
      <w:ind w:left="567" w:hanging="567"/>
      <w:outlineLvl w:val="1"/>
    </w:pPr>
    <w:rPr>
      <w:rFonts w:ascii="Arial" w:hAnsi="Arial" w:eastAsia="Times New Roman" w:cs="Arial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240" w:before="240" w:after="60"/>
      <w:ind w:left="720" w:hanging="72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7650" w:leader="none"/>
      </w:tabs>
      <w:spacing w:lineRule="auto" w:line="240" w:before="0" w:after="0"/>
      <w:ind w:left="864" w:hanging="864"/>
      <w:outlineLvl w:val="3"/>
    </w:pPr>
    <w:rPr>
      <w:rFonts w:ascii="Arial" w:hAnsi="Arial" w:eastAsia="Times New Roman" w:cs="Arial"/>
      <w:b/>
      <w:sz w:val="20"/>
      <w:szCs w:val="20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lineRule="auto" w:line="240" w:before="240" w:after="60"/>
      <w:ind w:left="1008" w:hanging="1008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spacing w:lineRule="auto" w:line="300" w:before="0" w:after="0"/>
      <w:ind w:left="1152" w:hanging="1152"/>
      <w:outlineLvl w:val="5"/>
    </w:pPr>
    <w:rPr>
      <w:rFonts w:ascii="Arial" w:hAnsi="Arial" w:eastAsia="Times New Roman" w:cs="Arial"/>
      <w:b/>
      <w:sz w:val="20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spacing w:lineRule="auto" w:line="240" w:before="0" w:after="0"/>
      <w:ind w:left="1296" w:hanging="1296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Albertus Extra Bold;Candara" w:hAnsi="Albertus Extra Bold;Candara" w:eastAsia="Times New Roman" w:cs="Albertus Extra Bold;Candara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spacing w:lineRule="auto" w:line="240" w:before="0" w:after="0"/>
      <w:ind w:left="1584" w:hanging="1584"/>
      <w:jc w:val="center"/>
      <w:outlineLvl w:val="8"/>
    </w:pPr>
    <w:rPr>
      <w:rFonts w:ascii="Arial" w:hAnsi="Arial" w:eastAsia="Times New Roman" w:cs="Arial"/>
      <w:b/>
      <w:sz w:val="4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  <w:sz w:val="22"/>
      <w:szCs w:val="22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  <w:sz w:val="22"/>
      <w:szCs w:val="22"/>
    </w:rPr>
  </w:style>
  <w:style w:type="character" w:styleId="WW8Num16z0">
    <w:name w:val="WW8Num16z0"/>
    <w:qFormat/>
    <w:rPr>
      <w:rFonts w:ascii="Tahoma" w:hAnsi="Tahoma" w:eastAsia="Times New Roman" w:cs="Tahoma"/>
      <w:b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8Char">
    <w:name w:val="Heading 8 Char"/>
    <w:qFormat/>
    <w:rPr>
      <w:rFonts w:ascii="Albertus Extra Bold;Candara" w:hAnsi="Albertus Extra Bold;Candara" w:eastAsia="Times New Roman" w:cs="Albertus Extra Bold;Candara"/>
      <w:b/>
      <w:sz w:val="28"/>
      <w:lang w:val="en-US"/>
    </w:rPr>
  </w:style>
  <w:style w:type="character" w:styleId="Heading1Char">
    <w:name w:val="Heading 1 Char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Arial" w:hAnsi="Arial" w:eastAsia="Times New Roman" w:cs="Arial"/>
      <w:b/>
      <w:lang w:val="en-AU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Arial" w:hAnsi="Arial" w:eastAsia="Times New Roman" w:cs="Arial"/>
      <w:b/>
      <w:lang w:val="en-AU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eastAsia="Times New Roman" w:cs="Arial"/>
      <w:b/>
      <w:sz w:val="4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46:00Z</dcterms:created>
  <dc:creator>GALORE</dc:creator>
  <dc:description/>
  <cp:keywords/>
  <dc:language>en-US</dc:language>
  <cp:lastModifiedBy>BAGUMUM</cp:lastModifiedBy>
  <cp:lastPrinted>2019-08-16T13:39:00Z</cp:lastPrinted>
  <dcterms:modified xsi:type="dcterms:W3CDTF">2019-08-16T06:39:00Z</dcterms:modified>
  <cp:revision>14</cp:revision>
  <dc:subject/>
  <dc:title/>
</cp:coreProperties>
</file>