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Kebersihan dan Perwatan Gedung Kan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omputer / printer / scanner / Alat Tulis Kanto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Kebersihan</w:t>
            </w:r>
          </w:p>
          <w:p>
            <w:pPr>
              <w:pStyle w:val="Normal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  <w:caps/>
                <w:lang w:val="sv-SE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Chek Lis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Bukti Foto Kerusak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78"/>
        <w:gridCol w:w="1276"/>
        <w:gridCol w:w="31"/>
        <w:gridCol w:w="1275"/>
        <w:gridCol w:w="1276"/>
        <w:gridCol w:w="1276"/>
        <w:gridCol w:w="1276"/>
        <w:gridCol w:w="1559"/>
        <w:gridCol w:w="850"/>
        <w:gridCol w:w="1418"/>
        <w:gridCol w:w="99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 rangan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Kebersih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n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Kebersihan Membersihkan Gedung Kantor. Apabila Terjadi Kerusakan Maka dilaporkan Kepada Kasuba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.4pt;margin-top:4.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73685</wp:posOffset>
                      </wp:positionV>
                      <wp:extent cx="663575" cy="1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480" cy="1440"/>
                                <a:chOff x="0" y="0"/>
                                <a:chExt cx="66348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63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75pt;margin-top:21.55pt;width:52.25pt;height:0.1pt" coordorigin="495,431" coordsize="1045,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40;top:43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5;top:43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Kebersihan (Sapu,Pel,Lap,Sulak dl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j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dung Kantor Bersih, Laporan Kerusa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Kasubag </w:t>
            </w:r>
            <w:r>
              <w:rPr>
                <w:rFonts w:cs="Times New Roman" w:ascii="Times New Roman" w:hAnsi="Times New Roman"/>
              </w:rPr>
              <w:t>Menindaklanjuti Laporan Kerusakan. Apabila Kerusakannya Ringan Akan dikerjakan Staf Tekait dan Apabila Kerusakannya Berat Maka Akan dikerjakan Oleh Rekanan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71120</wp:posOffset>
                      </wp:positionV>
                      <wp:extent cx="417195" cy="2165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5.6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75895</wp:posOffset>
                      </wp:positionV>
                      <wp:extent cx="1369060" cy="803910"/>
                      <wp:effectExtent l="635" t="508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9080" cy="803880"/>
                                <a:chOff x="0" y="0"/>
                                <a:chExt cx="1369080" cy="8038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366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7640" y="2520"/>
                                  <a:ext cx="1440" cy="801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13.85pt;width:107.8pt;height:63.3pt" coordorigin="900,277" coordsize="2156,1266">
                      <v:shape id="shape_0" stroked="t" o:allowincell="t" style="position:absolute;left:-175;top:1352;width:2151;height:0;flip:y;rotation:2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4;top:-349;width:1;height:1262;rotation:27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287655</wp:posOffset>
                      </wp:positionV>
                      <wp:extent cx="563880" cy="793115"/>
                      <wp:effectExtent l="5080" t="63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760" cy="793080"/>
                                <a:chOff x="0" y="0"/>
                                <a:chExt cx="563760" cy="7930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792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0" y="792000"/>
                                  <a:ext cx="562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22.65pt;width:44.4pt;height:62.45pt" coordorigin="567,453" coordsize="888,1249">
                      <v:shape id="shape_0" stroked="t" o:allowincell="t" style="position:absolute;left:567;top:453;width:1;height:124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0;top:1700;width:88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Kerusak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Kerusakan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 Terkait / Rekanan Melaksanakan Perbaikan Kerusakan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546100</wp:posOffset>
                      </wp:positionV>
                      <wp:extent cx="1412240" cy="903605"/>
                      <wp:effectExtent l="0" t="635" r="508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2280" cy="903600"/>
                                <a:chOff x="0" y="0"/>
                                <a:chExt cx="1412280" cy="903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10840" y="0"/>
                                  <a:ext cx="1440" cy="90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902160"/>
                                  <a:ext cx="1408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pt;margin-top:43pt;width:111.2pt;height:71.15pt" coordorigin="832,860" coordsize="2224,1423">
                      <v:shape id="shape_0" stroked="t" o:allowincell="t" style="position:absolute;left:3054;top:860;width:1;height:1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2281;width:2216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802640</wp:posOffset>
                      </wp:positionV>
                      <wp:extent cx="813435" cy="537210"/>
                      <wp:effectExtent l="38100" t="508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537120"/>
                                <a:chOff x="0" y="0"/>
                                <a:chExt cx="813600" cy="5371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1440" y="0"/>
                                  <a:ext cx="812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800"/>
                                  <a:ext cx="1800" cy="535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pt;margin-top:63.2pt;width:64.05pt;height:42.3pt" coordorigin="498,1264" coordsize="1281,846">
                      <v:shape id="shape_0" stroked="t" o:allowincell="t" style="position:absolute;left:-138;top:1902;width:1277;height:0;flip:xy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19;top:846;width:1;height:843;flip:x;rotation:9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68910</wp:posOffset>
                      </wp:positionV>
                      <wp:extent cx="417195" cy="21653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13.3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040</wp:posOffset>
                      </wp:positionH>
                      <wp:positionV relativeFrom="line">
                        <wp:posOffset>-394970</wp:posOffset>
                      </wp:positionV>
                      <wp:extent cx="1270" cy="2482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31.1pt;width:0.1pt;height:1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39090</wp:posOffset>
                      </wp:positionV>
                      <wp:extent cx="417195" cy="21653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26.7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Draf program dan rencana ker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GB"/>
              </w:rPr>
              <w:t xml:space="preserve">Komputer, </w:t>
            </w:r>
            <w:r>
              <w:rPr>
                <w:rFonts w:cs="Times New Roman" w:ascii="Times New Roman" w:hAnsi="Times New Roman"/>
              </w:rPr>
              <w:t>Alat tulis kan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ja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raf program dan rencana ke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Staf Terkait / Rekanan Melaporkan Hasil Perbaikan Kerusakan Kepada Kasuba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68935</wp:posOffset>
                      </wp:positionV>
                      <wp:extent cx="417195" cy="21653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5pt;margin-top:29.0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85470</wp:posOffset>
                      </wp:positionV>
                      <wp:extent cx="2249170" cy="640715"/>
                      <wp:effectExtent l="5080" t="63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9280" cy="640800"/>
                                <a:chOff x="0" y="0"/>
                                <a:chExt cx="2249280" cy="640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63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40" y="639720"/>
                                  <a:ext cx="2244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46.1pt;width:177.1pt;height:50.45pt" coordorigin="499,922" coordsize="3542,1009">
                      <v:shape id="shape_0" stroked="t" o:allowincell="t" style="position:absolute;left:499;top:922;width:1;height:100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7;top:1929;width:353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p program</w:t>
            </w:r>
            <w:r>
              <w:rPr>
                <w:rFonts w:cs="Times New Roman" w:ascii="Times New Roman" w:hAnsi="Times New Roman"/>
                <w:lang w:val="en-GB"/>
              </w:rPr>
              <w:t xml:space="preserve"> dan rencana</w:t>
            </w:r>
            <w:r>
              <w:rPr>
                <w:rFonts w:cs="Times New Roman" w:ascii="Times New Roman" w:hAnsi="Times New Roman"/>
              </w:rPr>
              <w:t xml:space="preserve"> kerja, Komputer, Alat tulis kan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j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Draf</w:t>
            </w:r>
            <w:r>
              <w:rPr>
                <w:rFonts w:cs="Times New Roman" w:ascii="Times New Roman" w:hAnsi="Times New Roman"/>
              </w:rPr>
              <w:t xml:space="preserve"> program ke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Kasubag </w:t>
            </w:r>
            <w:r>
              <w:rPr>
                <w:rFonts w:cs="Times New Roman" w:ascii="Times New Roman" w:hAnsi="Times New Roman"/>
              </w:rPr>
              <w:t>Melaporkan Hasil Perbaikan Kerusakan Kepada Kaba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35255</wp:posOffset>
                      </wp:positionV>
                      <wp:extent cx="417195" cy="2165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0.6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 xml:space="preserve"> program </w:t>
            </w:r>
            <w:r>
              <w:rPr>
                <w:rFonts w:cs="Times New Roman" w:ascii="Times New Roman" w:hAnsi="Times New Roman"/>
                <w:lang w:val="en-GB"/>
              </w:rPr>
              <w:t xml:space="preserve">dan rencana </w:t>
            </w:r>
            <w:r>
              <w:rPr>
                <w:rFonts w:cs="Times New Roman" w:ascii="Times New Roman" w:hAnsi="Times New Roman"/>
              </w:rPr>
              <w:t>ker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onsep program dan rencana ke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33:00Z</cp:lastPrinted>
  <dcterms:modified xsi:type="dcterms:W3CDTF">2019-08-16T06:34:00Z</dcterms:modified>
  <cp:revision>14</cp:revision>
  <dc:subject/>
  <dc:title/>
</cp:coreProperties>
</file>