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  <w:gridCol w:w="573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07315</wp:posOffset>
                      </wp:positionV>
                      <wp:extent cx="1159510" cy="1132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1132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skerville Old Face" w:hAnsi="Baskerville Old Face" w:cs="Tahom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Baskerville Old Face" w:hAnsi="Baskerville Old Face"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974725" cy="1039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725" cy="1039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pt;height:89.15pt;mso-wrap-distance-left:9.05pt;mso-wrap-distance-right:9.05pt;mso-wrap-distance-top:0pt;mso-wrap-distance-bottom:0pt;margin-top:8.45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Baskerville Old Face" w:hAnsi="Baskerville Old Face"/>
                                <w:i/>
                              </w:rPr>
                              <w:drawing>
                                <wp:inline distT="0" distB="0" distL="0" distR="0">
                                  <wp:extent cx="974725" cy="1039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or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OP</w:t>
            </w:r>
            <w:r>
              <w:rPr>
                <w:rFonts w:cs="Times New Roman" w:ascii="Times New Roman" w:hAnsi="Times New Roman"/>
                <w:lang w:val="en-ID"/>
              </w:rPr>
              <w:t>.SEK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ID"/>
              </w:rPr>
              <w:t>5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Pembuatan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ID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Agustus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Revisi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22 Juli 2019 rev 01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Efekti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ID"/>
              </w:rPr>
              <w:t>September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D"/>
              </w:rPr>
            </w:pPr>
            <w:r>
              <w:rPr>
                <w:rFonts w:cs="Times New Roman" w:ascii="Times New Roman" w:hAnsi="Times New Roman"/>
                <w:b/>
                <w:lang w:val="en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MERINTAH KABUPATEN </w:t>
            </w:r>
            <w:r>
              <w:rPr>
                <w:rFonts w:cs="Times New Roman" w:ascii="Times New Roman" w:hAnsi="Times New Roman"/>
                <w:b/>
                <w:lang w:val="en-ID"/>
              </w:rPr>
              <w:t>MAL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KRETARIAT DAER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hkan Oleh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epala Bagian Um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tda Kabupaten Mal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AHYU KURNIATI, SS.,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. 19660803 198603 2 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GIAN U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ul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eliharaan Jaringan Ai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8024"/>
      </w:tblGrid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AR HUKUM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ALIFIKASI PELAKSANA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Menteri Pendayagunaan Aparatur Negara dan Reformasi Republik Indonesia Nomor 35 Tahun 2012 Tentang Pedoman Penyusunan Standar Operasional Prosedur Administrasi Pemerint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9 Tahun 2016 tentang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2 Tahun 2018 tentang Perubahan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4 Tahun 2017 Tentang Anggaran Pendapatan dan Belanja Daerah Tahun Anggaran 20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53 Tahun 2016 Susunan Organisasi, Tugas dan Fungsi, serta Tata Kerja Sekretariat Daera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11 Tahun 2019 tentang Perubahan Atas Kedudukan, Susunan Organisasi, Tugas dan Fungsi, serta Tata Kerja Sekretariat Daerah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hami tentang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berkoordinasi dengan semua pihak terkait</w:t>
            </w:r>
          </w:p>
          <w:p>
            <w:pPr>
              <w:pStyle w:val="Normal"/>
              <w:spacing w:lineRule="auto" w:line="240" w:before="0" w:after="0"/>
              <w:ind w:left="-1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ERKAI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/ PERLENGKAP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al Mutu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Data-data penduku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Peralatan Ai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Kunci Kunci</w:t>
            </w:r>
          </w:p>
          <w:p>
            <w:pPr>
              <w:pStyle w:val="Normal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  <w:caps/>
                <w:lang w:val="sv-SE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GA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CATATAN DAN PENDATA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edisiplinan Kunci Keberhasil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urang Disiplin Dapat Menghambat Kinerja Satuan Kerja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Bukti Foto Kerusak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Chek List Pengecek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978"/>
        <w:gridCol w:w="1307"/>
        <w:gridCol w:w="1275"/>
        <w:gridCol w:w="1277"/>
        <w:gridCol w:w="2128"/>
        <w:gridCol w:w="993"/>
        <w:gridCol w:w="1417"/>
        <w:gridCol w:w="1418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giatan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laksana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utu Ba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terangan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tugas Ai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eliharaan Rutin Jaringan Air Pada Gedung Sekretariat Daera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24460</wp:posOffset>
                      </wp:positionV>
                      <wp:extent cx="417195" cy="216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.3pt;margin-top:9.8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340995</wp:posOffset>
                      </wp:positionV>
                      <wp:extent cx="635" cy="2451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2pt;margin-top:2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Air Kunci Inggris,Petekol,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meliharaan Rutin Jaringan Air Pada Gedung Kantor Bupat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98425</wp:posOffset>
                      </wp:positionV>
                      <wp:extent cx="417195" cy="2165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7.7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314960</wp:posOffset>
                      </wp:positionV>
                      <wp:extent cx="1270" cy="30924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24.8pt;width:0.05pt;height:24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ralatan Air Kunci Inggris,Petekol,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meliharaan Rutin Jaringan Air Pada Pendop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35255</wp:posOffset>
                      </wp:positionV>
                      <wp:extent cx="417195" cy="21653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10.6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5440</wp:posOffset>
                      </wp:positionH>
                      <wp:positionV relativeFrom="line">
                        <wp:posOffset>-351790</wp:posOffset>
                      </wp:positionV>
                      <wp:extent cx="1270" cy="25463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27.7pt;width:0.05pt;height:2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Air Kunci Inggris,Petekol,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meliharaan Rutin Jaringan Air Pada Rumah Dinas Bupat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18110</wp:posOffset>
                      </wp:positionV>
                      <wp:extent cx="417195" cy="21653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9.3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334645</wp:posOffset>
                      </wp:positionV>
                      <wp:extent cx="1270" cy="28067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26.35pt;width:0.05pt;height:2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Air Kunci Inggris,Petekol,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meliharaan Rutin Jaringan Air Pada Halaman Gedung Kantor Bupati Mala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26365</wp:posOffset>
                      </wp:positionV>
                      <wp:extent cx="417195" cy="2165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9.9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84455</wp:posOffset>
                      </wp:positionV>
                      <wp:extent cx="596900" cy="494665"/>
                      <wp:effectExtent l="635" t="508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6880" cy="494640"/>
                                <a:chOff x="0" y="0"/>
                                <a:chExt cx="596880" cy="4946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-161280"/>
                                  <a:ext cx="596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5800" y="-159480"/>
                                  <a:ext cx="1800" cy="493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pt;margin-top:6.65pt;width:47pt;height:38.95pt" coordorigin="862,133" coordsize="940,779">
                      <v:shape id="shape_0" stroked="t" o:allowincell="t" style="position:absolute;left:394;top:348;width:938;height:0;flip:y;rotation:27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87;top:-505;width:2;height:776;rotation:27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Air Kunci Inggris,Petekol,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ugas Air Melaporkan Hasil Pemeliharaan Rutin Jaringan Air Kepada Kasubbag Pemeliharaan, Apabila Terjadi Kerusakan Kasubbag Pemeliharaan Memerintahkan Petugas Air Untuk Melakukan Perbaik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 w:eastAsia="id-ID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82245</wp:posOffset>
                      </wp:positionV>
                      <wp:extent cx="608330" cy="621665"/>
                      <wp:effectExtent l="38100" t="508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0" cy="621720"/>
                                <a:chOff x="0" y="0"/>
                                <a:chExt cx="608400" cy="62172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1080" y="-161280"/>
                                  <a:ext cx="607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-158760"/>
                                  <a:ext cx="1440" cy="61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pt;margin-top:14.35pt;width:47.95pt;height:48.95pt" coordorigin="544,287" coordsize="959,979">
                      <v:shape id="shape_0" stroked="t" o:allowincell="t" style="position:absolute;left:70;top:509;width:954;height:1;flip:xy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31;top:-450;width:0;height:975;flip:x;rotation:9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GB" w:eastAsia="id-ID"/>
              </w:rPr>
              <w:t xml:space="preserve">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50190</wp:posOffset>
                      </wp:positionV>
                      <wp:extent cx="417195" cy="21653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9.7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af </w:t>
            </w:r>
            <w:r>
              <w:rPr>
                <w:rFonts w:cs="Times New Roman" w:ascii="Times New Roman" w:hAnsi="Times New Roman"/>
              </w:rPr>
              <w:t>Hasil Pemeriks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ugas Air Melaksankan Perbaikan Kerusakan Pada Jaringan A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54940</wp:posOffset>
                      </wp:positionV>
                      <wp:extent cx="417195" cy="2165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12.2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980</wp:posOffset>
                      </wp:positionH>
                      <wp:positionV relativeFrom="line">
                        <wp:posOffset>-371475</wp:posOffset>
                      </wp:positionV>
                      <wp:extent cx="1270" cy="394335"/>
                      <wp:effectExtent l="6350" t="635" r="63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945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29.25pt;width:0.05pt;height:30.95pt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Peralatan Air Kunci Inggris,Petekol,d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2 j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 Hasil Perbai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telah Melakukan Perbaikan Kerusakan Pada Jaringan Air Petugas Air Melaporkan Kembali Hasil Perbaikan Pada Kasubbag Pemelihara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77495</wp:posOffset>
                      </wp:positionV>
                      <wp:extent cx="608330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5pt;margin-top:21.85pt;width:47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88595</wp:posOffset>
                      </wp:positionV>
                      <wp:extent cx="417195" cy="21653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5pt;margin-top:14.85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Hasil Perbaik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GB"/>
              </w:rPr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Laporan Hasil Perbai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4"/>
      <w:type w:val="nextPage"/>
      <w:pgSz w:orient="landscape" w:w="18720" w:h="12200"/>
      <w:pgMar w:left="1440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Hal :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/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540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240" w:before="0" w:after="0"/>
      <w:ind w:left="567" w:right="924" w:hanging="567"/>
      <w:outlineLvl w:val="0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0" w:after="0"/>
      <w:ind w:left="567" w:hanging="567"/>
      <w:outlineLvl w:val="1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7650" w:leader="none"/>
      </w:tabs>
      <w:spacing w:lineRule="auto" w:line="240" w:before="0" w:after="0"/>
      <w:ind w:left="864" w:hanging="864"/>
      <w:outlineLvl w:val="3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pacing w:lineRule="auto" w:line="300" w:before="0" w:after="0"/>
      <w:ind w:left="1152" w:hanging="1152"/>
      <w:outlineLvl w:val="5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lbertus Extra Bold;Candara" w:hAnsi="Albertus Extra Bold;Candara" w:eastAsia="Times New Roman" w:cs="Albertus Extra Bold;Candara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0" w:after="0"/>
      <w:ind w:left="1584" w:hanging="1584"/>
      <w:jc w:val="center"/>
      <w:outlineLvl w:val="8"/>
    </w:pPr>
    <w:rPr>
      <w:rFonts w:ascii="Arial" w:hAnsi="Arial" w:eastAsia="Times New Roman" w:cs="Arial"/>
      <w:b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z w:val="22"/>
      <w:szCs w:val="22"/>
    </w:rPr>
  </w:style>
  <w:style w:type="character" w:styleId="WW8Num16z0">
    <w:name w:val="WW8Num16z0"/>
    <w:qFormat/>
    <w:rPr>
      <w:rFonts w:ascii="Tahoma" w:hAnsi="Tahoma" w:eastAsia="Times New Roman" w:cs="Tahoma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lbertus Extra Bold;Candara" w:hAnsi="Albertus Extra Bold;Candara" w:eastAsia="Times New Roman" w:cs="Albertus Extra Bold;Candara"/>
      <w:b/>
      <w:sz w:val="28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lang w:val="en-A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b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6:00Z</dcterms:created>
  <dc:creator>GALORE</dc:creator>
  <dc:description/>
  <cp:keywords/>
  <dc:language>en-US</dc:language>
  <cp:lastModifiedBy>BAGUMUM</cp:lastModifiedBy>
  <cp:lastPrinted>2019-12-10T13:24:00Z</cp:lastPrinted>
  <dcterms:modified xsi:type="dcterms:W3CDTF">2019-12-10T07:08:00Z</dcterms:modified>
  <cp:revision>19</cp:revision>
  <dc:subject/>
  <dc:title/>
</cp:coreProperties>
</file>